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240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184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лексеевского муниципальн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.А. Демидов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Сергей Анатолье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09:00Z</dcterms:modified>
  <cp:revision>25</cp:revision>
  <dc:subject/>
  <dc:title/>
</cp:coreProperties>
</file>